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тальянский и немецкий фашизм, 2003</w:t>
      </w:r>
    </w:p>
    <w:p>
      <w:pPr>
        <w:pStyle w:val="Heading1"/>
        <w:ind w:hanging="0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  <w:t>СОДЕРЖАНИЕ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21243869">
            <w:r>
              <w:rPr>
                <w:rStyle w:val="IndexLink"/>
                <w:color w:val="00000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szCs w:val="24"/>
              <w:lang w:val="en-US" w:eastAsia="en-US"/>
            </w:rPr>
          </w:pPr>
          <w:hyperlink w:anchor="__RefHeading___Toc21243870">
            <w:r>
              <w:rPr>
                <w:rStyle w:val="IndexLink"/>
                <w:color w:val="000000"/>
                <w:lang w:val="en-US" w:eastAsia="en-US"/>
              </w:rPr>
              <w:t>Глава 1. Итальянский фашизм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/>
            <w:rPr>
              <w:szCs w:val="24"/>
              <w:lang w:val="en-US" w:eastAsia="en-US"/>
            </w:rPr>
          </w:pPr>
          <w:hyperlink w:anchor="__RefHeading___Toc21243872">
            <w:r>
              <w:rPr>
                <w:rStyle w:val="IndexLink"/>
                <w:color w:val="000000"/>
                <w:lang w:val="en-US" w:eastAsia="en-US"/>
              </w:rPr>
              <w:t>Глава 2. Немецкий фашизм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auto" w:line="360"/>
            <w:rPr>
              <w:szCs w:val="24"/>
              <w:lang w:val="en-US" w:eastAsia="en-US"/>
            </w:rPr>
          </w:pPr>
          <w:hyperlink w:anchor="__RefHeading___Toc21243873">
            <w:r>
              <w:rPr>
                <w:rStyle w:val="IndexLink"/>
                <w:color w:val="000000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spacing w:lineRule="auto" w:line="360"/>
            <w:rPr>
              <w:szCs w:val="24"/>
              <w:lang w:val="en-US" w:eastAsia="en-US"/>
            </w:rPr>
          </w:pPr>
          <w:hyperlink w:anchor="__RefHeading___Toc21243874">
            <w:r>
              <w:rPr>
                <w:rStyle w:val="IndexLink"/>
                <w:color w:val="000000"/>
                <w:lang w:val="en-US" w:eastAsia="en-US"/>
              </w:rPr>
              <w:t>Список литературы: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firstLine="720"/>
        <w:rPr>
          <w:w w:val="100"/>
          <w:sz w:val="28"/>
          <w:szCs w:val="24"/>
          <w:lang w:val="en-US" w:eastAsia="en-US"/>
        </w:rPr>
      </w:pPr>
      <w:r>
        <w:rPr>
          <w:w w:val="100"/>
          <w:sz w:val="28"/>
          <w:szCs w:val="24"/>
          <w:lang w:val="en-US" w:eastAsia="en-US"/>
        </w:rPr>
      </w:r>
    </w:p>
    <w:p>
      <w:pPr>
        <w:pStyle w:val="Heading1"/>
        <w:rPr>
          <w:w w:val="100"/>
        </w:rPr>
      </w:pPr>
      <w:r>
        <w:rPr>
          <w:w w:val="100"/>
        </w:rPr>
      </w:r>
    </w:p>
    <w:p>
      <w:pPr>
        <w:pStyle w:val="Heading1"/>
        <w:rPr>
          <w:w w:val="100"/>
        </w:rPr>
      </w:pPr>
      <w:r>
        <w:rPr>
          <w:w w:val="100"/>
        </w:rPr>
      </w:r>
    </w:p>
    <w:p>
      <w:pPr>
        <w:pStyle w:val="Heading1"/>
        <w:rPr>
          <w:w w:val="100"/>
        </w:rPr>
      </w:pPr>
      <w:r>
        <w:rPr>
          <w:w w:val="100"/>
        </w:rPr>
      </w:r>
    </w:p>
    <w:p>
      <w:pPr>
        <w:pStyle w:val="Heading1"/>
        <w:rPr>
          <w:w w:val="100"/>
        </w:rPr>
      </w:pPr>
      <w:r>
        <w:rPr>
          <w:w w:val="100"/>
        </w:rPr>
      </w:r>
    </w:p>
    <w:p>
      <w:pPr>
        <w:pStyle w:val="Heading1"/>
        <w:rPr>
          <w:w w:val="100"/>
        </w:rPr>
      </w:pPr>
      <w:r>
        <w:rPr>
          <w:w w:val="100"/>
        </w:rPr>
      </w:r>
    </w:p>
    <w:p>
      <w:pPr>
        <w:pStyle w:val="Heading1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bookmarkStart w:id="0" w:name="__RefHeading___Toc21243869"/>
      <w:bookmarkEnd w:id="0"/>
      <w:r>
        <w:rPr/>
        <w:t>ВВЕДЕНИЕ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Cs w:val="24"/>
        </w:rPr>
      </w:pPr>
      <w:r>
        <w:rPr/>
        <w:t xml:space="preserve">28 октября 1922 года итальянский король поручил Муссолини формирование правительства. Через неделю в Петрограде открылся </w:t>
      </w:r>
      <w:r>
        <w:rPr>
          <w:lang w:val="en-US"/>
        </w:rPr>
        <w:t>IV</w:t>
      </w:r>
      <w:r>
        <w:rPr/>
        <w:t xml:space="preserve"> конгресс Коммунистиче</w:t>
        <w:softHyphen/>
        <w:t>ского Интернационала. Ведущий деятель конгресса Карл Радек комментировал успех Муссолини после его «похода на Рим» сле</w:t>
        <w:softHyphen/>
        <w:t>дующими словами: «В победе фашизма я вижу не только механи</w:t>
        <w:softHyphen/>
        <w:t>ческую победу фашистского оружия, а величайшее поражение социализма и коммунизма после начала эпохи мировой револю</w:t>
        <w:softHyphen/>
        <w:t>ции». Радек обратился к делегатам конгресса со следующим на</w:t>
        <w:softHyphen/>
        <w:t>стоятельным предупреждением: «Если наши товарищи в Италии, если социал-демократическая партия Италии не поймет оснований этой победы фашизма и причин нашего поражения, то нам пред</w:t>
        <w:softHyphen/>
        <w:t>стоит встретиться с длительным господством фашизма»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360"/>
        <w:rPr>
          <w:szCs w:val="24"/>
        </w:rPr>
      </w:pPr>
      <w:r>
        <w:rPr/>
        <w:t>Председатель Коммунистического Интернационала Зиновьев исходил из еще более пессимистической оценки положения: «Мы должны уяснить себе, что происшедшее в Италии — не местное явление. Нам неизбежно придется столкнуться с такими же явле</w:t>
        <w:softHyphen/>
        <w:t>ниями и в других странах, хотя, может быть, и в других формах. Вероятно, мы не можем избежать такого периода более или менее фашистских переворотов во всей Центральной и Средней Евро</w:t>
        <w:softHyphen/>
        <w:t>пе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rPr/>
      </w:pPr>
      <w:r>
        <w:rPr/>
        <w:t>Через одиннадцать лет эти пророческие предсказания Радека и Зиновьева должны будут исполниться. В Германии пришел к вла</w:t>
        <w:softHyphen/>
        <w:t xml:space="preserve">сти Гитлер, во многих других странах Европы возникли сильные фашистские партии. Захват власти итальянским фашизмом 28 октября 1922 года и немецким национал-социализмом 30 января 1933 года можно и в самом деле рассматривать как «величайшие поражения» социализма и коммунизма. </w:t>
      </w:r>
    </w:p>
    <w:p>
      <w:pPr>
        <w:pStyle w:val="Normal"/>
        <w:spacing w:lineRule="auto" w:line="360"/>
        <w:rPr/>
      </w:pPr>
      <w:r>
        <w:rPr/>
        <w:t>Рассмотрим историю развития фашизма в Италии и Герм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21243870"/>
      <w:bookmarkEnd w:id="1"/>
      <w:r>
        <w:rPr/>
        <w:t>Глава 1. Итальянский фашиз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аньше, чем в других странах Европы фашизм утвердился в Италии. Здесь он и зародился. Возникновение и рост итальянского фашизма были определены и обу</w:t>
        <w:softHyphen/>
        <w:t>словлены специфическими экономическими, социальными и поли</w:t>
        <w:softHyphen/>
        <w:t>тическими проблемами, возникшими уже в 19-м столетии и обост</w:t>
        <w:softHyphen/>
        <w:t>ренными течением и исходом Первой мировой войны.</w:t>
      </w:r>
    </w:p>
    <w:p>
      <w:pPr>
        <w:pStyle w:val="Normal"/>
        <w:spacing w:lineRule="auto" w:line="360"/>
        <w:rPr/>
      </w:pPr>
      <w:r>
        <w:rPr/>
        <w:t>Среди больших европейских держав-победительниц Италия была более всех истощена первой мировой войной. Промышленность, финансы, сельское хозяйство находились в  отчаянном положении. Нигде не было такой безработицы и нищеты.</w:t>
      </w:r>
    </w:p>
    <w:p>
      <w:pPr>
        <w:pStyle w:val="Normal"/>
        <w:spacing w:lineRule="auto" w:line="360"/>
        <w:ind w:right="4" w:firstLine="720"/>
        <w:rPr/>
      </w:pPr>
      <w:r>
        <w:rPr/>
        <w:t xml:space="preserve">Первые фашистские организации возникают в Италии вскоре, по окончании мировой войны. </w:t>
      </w:r>
    </w:p>
    <w:p>
      <w:pPr>
        <w:pStyle w:val="Heading5"/>
        <w:spacing w:lineRule="auto" w:line="360"/>
        <w:rPr>
          <w:sz w:val="24"/>
        </w:rPr>
      </w:pPr>
      <w:r>
        <w:rPr>
          <w:sz w:val="24"/>
        </w:rPr>
        <w:t>Хотя Италия испытала в Первой мировой войне ряд тяжких поражений, она была одной из держав-победителей. Италия получила Южный Тироль и Истрию с Триестом, но ей пришлось отказаться в пользу Югославии от далматинского побережья, так</w:t>
        <w:softHyphen/>
        <w:t>же входившего в ее требования, тогда как Фиуме (Риска) был объ</w:t>
        <w:softHyphen/>
        <w:t>явлен вольным городом. Общественное мнение Ита</w:t>
        <w:softHyphen/>
        <w:t>лии возмущенно реагировало на такое решение союзников и на предполагаемую нестойкость итальянского правительства.</w:t>
      </w:r>
    </w:p>
    <w:p>
      <w:pPr>
        <w:pStyle w:val="Heading5"/>
        <w:spacing w:lineRule="auto" w:line="360"/>
        <w:rPr>
          <w:sz w:val="24"/>
        </w:rPr>
      </w:pPr>
      <w:r>
        <w:rPr>
          <w:sz w:val="24"/>
        </w:rPr>
        <w:t>Перед лицом этих националистических эмоций итальянское правительство не решилось энергично вмешаться, когда итальянские войска под предводительством поэта Габриеле Д'Аннунцио не выполнили приказа об отходе и 12 сентября 1919 года своевольно оккупировали город Фиуме. В течение 16 месяцев Д'Аннунцио, присвоивший себе титул «начальника», хозяйничал в городе, развив уже тогда все элементы политиче</w:t>
        <w:softHyphen/>
        <w:t>ского стиля фашистской Италии. Сюда относятся массовые шест</w:t>
        <w:softHyphen/>
        <w:t>вия и парады его сторонников в черных рубашках под знаменами с изображением мертвой головы, воинственные песни, приветст</w:t>
        <w:softHyphen/>
        <w:t>вие по древнеримскому образцу и эмоциональные диалоги толпы с ее вождем Д'Аннунцио.</w:t>
      </w:r>
    </w:p>
    <w:p>
      <w:pPr>
        <w:pStyle w:val="Heading5"/>
        <w:spacing w:lineRule="auto" w:line="360"/>
        <w:rPr/>
      </w:pPr>
      <w:r>
        <w:rPr>
          <w:sz w:val="24"/>
        </w:rPr>
        <w:t>Организация фронтовиков «Боевые отряды» («</w:t>
      </w:r>
      <w:r>
        <w:rPr>
          <w:sz w:val="24"/>
          <w:lang w:val="en-US"/>
        </w:rPr>
        <w:t>Fasci</w:t>
      </w:r>
      <w:r>
        <w:rPr>
          <w:sz w:val="24"/>
        </w:rPr>
        <w:t xml:space="preserve"> </w:t>
      </w:r>
      <w:r>
        <w:rPr>
          <w:sz w:val="24"/>
          <w:lang w:val="en-US"/>
        </w:rPr>
        <w:t>di</w:t>
      </w:r>
      <w:r>
        <w:rPr>
          <w:sz w:val="24"/>
        </w:rPr>
        <w:t xml:space="preserve"> </w:t>
      </w:r>
      <w:r>
        <w:rPr>
          <w:sz w:val="24"/>
          <w:lang w:val="en-US"/>
        </w:rPr>
        <w:t>combattimento</w:t>
      </w:r>
      <w:r>
        <w:rPr>
          <w:sz w:val="24"/>
        </w:rPr>
        <w:t>»), основанная Муссолини в Милане 23 марта 1919 года, при</w:t>
        <w:softHyphen/>
        <w:t>няла политический стиль Д'Аннунцио за образец. 7 ноября 1921 года Муссолини сумел объединить свое движение в не особенно крепкую партию (Национальную фа</w:t>
        <w:softHyphen/>
        <w:t xml:space="preserve">шистскую партию, НПФ, </w:t>
      </w:r>
      <w:r>
        <w:rPr>
          <w:sz w:val="24"/>
          <w:lang w:val="en-US"/>
        </w:rPr>
        <w:t>Partito</w:t>
      </w:r>
      <w:r>
        <w:rPr>
          <w:sz w:val="24"/>
        </w:rPr>
        <w:t xml:space="preserve"> </w:t>
      </w:r>
      <w:r>
        <w:rPr>
          <w:sz w:val="24"/>
          <w:lang w:val="en-US"/>
        </w:rPr>
        <w:t>Nazionale</w:t>
      </w:r>
      <w:r>
        <w:rPr>
          <w:sz w:val="24"/>
        </w:rPr>
        <w:t xml:space="preserve"> </w:t>
      </w:r>
      <w:r>
        <w:rPr>
          <w:sz w:val="24"/>
          <w:lang w:val="en-US"/>
        </w:rPr>
        <w:t>Fascista</w:t>
      </w:r>
      <w:r>
        <w:rPr>
          <w:sz w:val="24"/>
        </w:rPr>
        <w:t>) и за поразительно короткое время организовать мас</w:t>
        <w:softHyphen/>
        <w:t xml:space="preserve">совое движение, которое уже в начале 1921 года насчитывало почти 200 000 членов. </w:t>
      </w:r>
    </w:p>
    <w:p>
      <w:pPr>
        <w:pStyle w:val="Heading5"/>
        <w:spacing w:lineRule="auto" w:line="360"/>
        <w:rPr>
          <w:sz w:val="24"/>
          <w:szCs w:val="24"/>
        </w:rPr>
      </w:pPr>
      <w:r>
        <w:rPr>
          <w:sz w:val="24"/>
        </w:rPr>
        <w:t xml:space="preserve">Это зависело и от </w:t>
      </w:r>
      <w:r>
        <w:rPr>
          <w:b/>
          <w:bCs w:val="false"/>
          <w:i/>
          <w:iCs w:val="false"/>
          <w:sz w:val="24"/>
        </w:rPr>
        <w:t>личности самого Муссолини</w:t>
      </w:r>
      <w:r>
        <w:rPr>
          <w:sz w:val="24"/>
        </w:rPr>
        <w:t xml:space="preserve">, и от </w:t>
      </w:r>
      <w:r>
        <w:rPr>
          <w:b/>
          <w:bCs w:val="false"/>
          <w:i/>
          <w:iCs w:val="false"/>
          <w:sz w:val="24"/>
        </w:rPr>
        <w:t>пропагандируемой им идеологии</w:t>
      </w:r>
      <w:r>
        <w:rPr>
          <w:sz w:val="24"/>
        </w:rPr>
        <w:t>, содержавшей, наряду с национа</w:t>
        <w:softHyphen/>
        <w:t>листическими, также некоторые социалистические элементы. Идеология и военизированный внешний облик нового движения привлекали, наряду с националистами и бывшими социалистами, главным образом участников войны и молодых людей, видевших в этом необычном движении, столь решительно отвергавшем все прежние партии и намеревавшемся их заменить, единственную еще неиспытанную политическую силу, от которой они ожидали радикального решении не только национальных, но и своих личных проблем. Чем более неопределенно и даже противоречиво звучали требования фашистского движения, тем более они производили эффект.</w:t>
      </w:r>
    </w:p>
    <w:p>
      <w:pPr>
        <w:pStyle w:val="Heading5"/>
        <w:spacing w:lineRule="auto" w:line="360"/>
        <w:rPr/>
      </w:pPr>
      <w:r>
        <w:rPr>
          <w:sz w:val="24"/>
        </w:rPr>
        <w:t xml:space="preserve">Еще действеннее, чем программа фашистов, была их </w:t>
      </w:r>
      <w:r>
        <w:rPr>
          <w:b/>
          <w:bCs w:val="false"/>
          <w:i/>
          <w:iCs w:val="false"/>
          <w:sz w:val="24"/>
        </w:rPr>
        <w:t>политиче</w:t>
        <w:softHyphen/>
        <w:t>ская тактика</w:t>
      </w:r>
      <w:r>
        <w:rPr>
          <w:sz w:val="24"/>
        </w:rPr>
        <w:t>, по существу продолжавшая мировую войну граж</w:t>
        <w:softHyphen/>
        <w:t>данской войной. Представители и исполнители ее предприятий, чаще всего завершавшихся насилиями, были «</w:t>
      </w:r>
      <w:r>
        <w:rPr>
          <w:sz w:val="24"/>
          <w:lang w:val="en-US"/>
        </w:rPr>
        <w:t>squadri</w:t>
      </w:r>
      <w:r>
        <w:rPr>
          <w:sz w:val="24"/>
        </w:rPr>
        <w:t>» (</w:t>
      </w:r>
      <w:r>
        <w:rPr>
          <w:sz w:val="24"/>
          <w:szCs w:val="18"/>
        </w:rPr>
        <w:t>«отряды» - итал.)</w:t>
      </w:r>
      <w:r>
        <w:rPr>
          <w:sz w:val="24"/>
        </w:rPr>
        <w:t xml:space="preserve">, отряды, состоявшие из учеников и студентов, а также бывших солдат итальянских элитных и штурмовых подразделений, </w:t>
      </w:r>
      <w:r>
        <w:rPr>
          <w:sz w:val="24"/>
          <w:lang w:val="en-US"/>
        </w:rPr>
        <w:t>arditi</w:t>
      </w:r>
      <w:r>
        <w:rPr>
          <w:sz w:val="24"/>
        </w:rPr>
        <w:t xml:space="preserve"> («</w:t>
      </w:r>
      <w:r>
        <w:rPr>
          <w:sz w:val="24"/>
          <w:szCs w:val="18"/>
        </w:rPr>
        <w:t>отважные, дерзкие» - итал.)</w:t>
      </w:r>
      <w:r>
        <w:rPr>
          <w:sz w:val="24"/>
        </w:rPr>
        <w:t>.</w:t>
      </w:r>
    </w:p>
    <w:p>
      <w:pPr>
        <w:pStyle w:val="Normal"/>
        <w:spacing w:lineRule="auto" w:line="360"/>
        <w:ind w:right="4" w:firstLine="720"/>
        <w:rPr/>
      </w:pPr>
      <w:r>
        <w:rPr/>
        <w:t>Правительство и полиция не только не мешало фашистам, но даже поощряло их. Фашизм получает могущественных покровителей в лице Всеобщей конфедерации промышленников и помещичьих союзов.</w:t>
      </w:r>
    </w:p>
    <w:p>
      <w:pPr>
        <w:pStyle w:val="Heading5"/>
        <w:spacing w:lineRule="auto" w:line="360"/>
        <w:rPr>
          <w:sz w:val="24"/>
          <w:szCs w:val="24"/>
        </w:rPr>
      </w:pPr>
      <w:r>
        <w:rPr>
          <w:sz w:val="24"/>
        </w:rPr>
        <w:t xml:space="preserve">Вечером 27 октября 1921 года Муссолини отдал приказ собравшимся в Неаполе «скуадри» начать поход на Рим. Хотя чернорубашечники были вовсе не вооружены или недостаточно вооружены, полиция и военные опять не вмешивались. </w:t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>Правительство имело все возможности быстро и окончательно пресечь путч: достаточно было открыть стрельбу «на четверть часа»» как предлагал королю генерал Бадольо. Но король и его камарилья приняли иное решение: глава партии «шакал» Муссолини был назначен пре</w:t>
        <w:softHyphen/>
        <w:t xml:space="preserve">мьер-министром  Италии. </w:t>
      </w:r>
    </w:p>
    <w:p>
      <w:pPr>
        <w:pStyle w:val="Heading5"/>
        <w:spacing w:lineRule="auto" w:line="360"/>
        <w:rPr/>
      </w:pPr>
      <w:r>
        <w:rPr>
          <w:sz w:val="24"/>
        </w:rPr>
        <w:t>28 октября 1921 года Муссолини стал главой правительства, но его положение казалось крайне шатким. Из 535 депутатов парла</w:t>
        <w:softHyphen/>
        <w:t>мента лишь 35 принадлежали к Национальной фашистской партии, к которой, впрочем, с начала 1923 года присоединилась Националистическая партия. Муссолини пришлось пойти на коалицию, в которую вошли, кроме уже упомя</w:t>
        <w:softHyphen/>
        <w:t xml:space="preserve">нутых националистов, также либералы, демократы и «пополари» </w:t>
      </w:r>
      <w:r>
        <w:rPr>
          <w:szCs w:val="21"/>
        </w:rPr>
        <w:t>(</w:t>
      </w:r>
      <w:r>
        <w:rPr>
          <w:szCs w:val="21"/>
          <w:lang w:val="en-US"/>
        </w:rPr>
        <w:t>popolari</w:t>
      </w:r>
      <w:r>
        <w:rPr>
          <w:szCs w:val="21"/>
        </w:rPr>
        <w:t xml:space="preserve"> –</w:t>
      </w:r>
      <w:r>
        <w:rPr>
          <w:szCs w:val="18"/>
        </w:rPr>
        <w:t xml:space="preserve"> </w:t>
      </w:r>
      <w:r>
        <w:rPr>
          <w:sz w:val="24"/>
          <w:szCs w:val="18"/>
        </w:rPr>
        <w:t>популисты, итал.— «народная партия»).</w:t>
      </w:r>
    </w:p>
    <w:p>
      <w:pPr>
        <w:pStyle w:val="Heading5"/>
        <w:spacing w:lineRule="auto" w:line="360"/>
        <w:rPr>
          <w:sz w:val="24"/>
          <w:szCs w:val="24"/>
        </w:rPr>
      </w:pPr>
      <w:r>
        <w:rPr>
          <w:sz w:val="24"/>
        </w:rPr>
        <w:t>Парламент</w:t>
        <w:softHyphen/>
        <w:t>ские союзники фашизма проявили готовность принять (8 ноября 1923 года) так называемый «закон Ачербо» (</w:t>
      </w:r>
      <w:r>
        <w:rPr>
          <w:sz w:val="24"/>
          <w:lang w:val="en-US"/>
        </w:rPr>
        <w:t>legge</w:t>
      </w:r>
      <w:r>
        <w:rPr>
          <w:sz w:val="24"/>
        </w:rPr>
        <w:t xml:space="preserve"> </w:t>
      </w:r>
      <w:r>
        <w:rPr>
          <w:sz w:val="24"/>
          <w:lang w:val="en-US"/>
        </w:rPr>
        <w:t>Acerbo</w:t>
      </w:r>
      <w:r>
        <w:rPr>
          <w:sz w:val="24"/>
        </w:rPr>
        <w:t>). По это</w:t>
        <w:softHyphen/>
        <w:t>му закону любая партия, набравшая на выборах наибольшее число голосов, но не менее 25%, получала две трети мест в парламенте. На выборах 5 апреля 1924 года фашисты вместе с либералами, выступавшими общим списком с ними, получили почти две трети всех мест и теперь бесспорно гос</w:t>
        <w:softHyphen/>
        <w:t>подствовали в парламенте. Впрочем, этот успех на выборах был достигнут прежде всего с помощью террористических мер и благо</w:t>
        <w:softHyphen/>
        <w:t>даря финансовой поддержке со стороны промышленного объеди</w:t>
        <w:softHyphen/>
        <w:t xml:space="preserve">нения «Конфиндустрия». </w:t>
      </w:r>
    </w:p>
    <w:p>
      <w:pPr>
        <w:pStyle w:val="3"/>
        <w:spacing w:lineRule="auto" w:line="360"/>
        <w:rPr/>
      </w:pPr>
      <w:r>
        <w:rPr>
          <w:color w:val="000000"/>
        </w:rPr>
        <w:t>Власть Муссолини основывалась, с одной стороны, на поручен</w:t>
        <w:softHyphen/>
        <w:t>ной ему королем должности главы правительства (</w:t>
      </w:r>
      <w:r>
        <w:rPr>
          <w:color w:val="000000"/>
          <w:lang w:val="en-US"/>
        </w:rPr>
        <w:t>cap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overno</w:t>
      </w:r>
      <w:r>
        <w:rPr>
          <w:color w:val="000000"/>
        </w:rPr>
        <w:t>), а с другой — на подчиненной ему как «вождю фашизма» (</w:t>
      </w:r>
      <w:r>
        <w:rPr>
          <w:color w:val="000000"/>
          <w:lang w:val="en-US"/>
        </w:rPr>
        <w:t>du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scismo</w:t>
      </w:r>
      <w:r>
        <w:rPr>
          <w:color w:val="000000"/>
        </w:rPr>
        <w:t>) единой фашистской партии с ее милицией и многочис</w:t>
        <w:softHyphen/>
        <w:t>ленными зависящими от нее организациями.</w:t>
      </w:r>
    </w:p>
    <w:p>
      <w:pPr>
        <w:pStyle w:val="Heading2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24" w:firstLine="720"/>
        <w:rPr/>
      </w:pPr>
      <w:r>
        <w:rPr/>
        <w:t xml:space="preserve">2 октября 1925 года были учреждены </w:t>
      </w:r>
      <w:r>
        <w:rPr>
          <w:b/>
          <w:bCs/>
          <w:i/>
          <w:iCs/>
        </w:rPr>
        <w:t>фашистские корпорации</w:t>
      </w:r>
      <w:r>
        <w:rPr/>
        <w:t xml:space="preserve">, соединявшие работодателей и работников, что положило конец свободе профсоюзного движения. В стране создавались 22 корпорации (по отраслям промышленности). В составе каждой из них находился представитель фашистских профсоюзов, предпринимательских союзов, фашистской партии. Председателем каждой из 22 корпораций стал “сам” Муссолини; он же возглавил министерство корпораций. Закон предоставил корпорациям определение условий труда (рабочее время, заработная плата) и разрешение трудовых споров (забастовки запрещались и подавлялись). </w:t>
      </w:r>
    </w:p>
    <w:p>
      <w:pPr>
        <w:pStyle w:val="Normal"/>
        <w:spacing w:lineRule="auto" w:line="360"/>
        <w:ind w:right="19" w:firstLine="720"/>
        <w:rPr/>
      </w:pPr>
      <w:r>
        <w:rPr/>
        <w:t xml:space="preserve">Установление корпоративного строя позволило Муссолини разделаться с парламентом, с тем, что от него осталось.  Вместо него была создана “палата фашистских организаций и корпораций”. Члены ее назначались Муссолини. </w:t>
      </w:r>
    </w:p>
    <w:p>
      <w:pPr>
        <w:pStyle w:val="Normal"/>
        <w:spacing w:lineRule="auto" w:line="360"/>
        <w:rPr/>
      </w:pPr>
      <w:r>
        <w:rPr/>
        <w:t>За этим в начале ноября 1925 года последовали «высшие фашистские законы», расширившие власть главы правительства за счет парламента, который был отныне полностью подчинен исполнительной власти.</w:t>
      </w:r>
    </w:p>
    <w:p>
      <w:pPr>
        <w:pStyle w:val="Normal"/>
        <w:spacing w:lineRule="auto" w:line="360"/>
        <w:rPr/>
      </w:pPr>
      <w:r>
        <w:rPr/>
        <w:t>Дальнейшими законами были распущены городские собрания де</w:t>
        <w:softHyphen/>
        <w:t>путатов, отменена свобода собраний и объединений, свобода печа</w:t>
        <w:softHyphen/>
        <w:t xml:space="preserve">ти и были уволены политически неблагонадежные служащие. </w:t>
      </w:r>
    </w:p>
    <w:p>
      <w:pPr>
        <w:pStyle w:val="Normal"/>
        <w:spacing w:lineRule="auto" w:line="360"/>
        <w:ind w:left="4" w:right="48" w:firstLine="720"/>
        <w:rPr/>
      </w:pPr>
      <w:r>
        <w:rPr/>
        <w:t>“</w:t>
      </w:r>
      <w:r>
        <w:rPr/>
        <w:t>Чрезвычайные законы” следовали один на друг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right="48" w:hanging="360"/>
        <w:rPr/>
      </w:pPr>
      <w:r>
        <w:rPr/>
        <w:t xml:space="preserve">они запретили профессиональные союзы (за исключением огосударственных фашистских) и политические партии (за исключением одной фашистской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right="48" w:hanging="360"/>
        <w:rPr/>
      </w:pPr>
      <w:r>
        <w:rPr/>
        <w:t xml:space="preserve">они восстановили смертную казнь за “политические преступления”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right="48" w:hanging="360"/>
        <w:rPr/>
      </w:pPr>
      <w:r>
        <w:rPr/>
        <w:t xml:space="preserve">они вводили чрезвычайную юстицию (трибуналы) и административную (внеусадебную) высылк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right="48" w:hanging="360"/>
        <w:rPr/>
      </w:pPr>
      <w:r>
        <w:rPr/>
        <w:t xml:space="preserve">коммунистическая партия была объявлена вне закон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right="48" w:hanging="360"/>
        <w:rPr/>
      </w:pPr>
      <w:r>
        <w:rPr/>
        <w:t xml:space="preserve">органы местного самоуправления упразднялись: на их место встали назначенные </w:t>
      </w:r>
      <w:r>
        <w:rPr>
          <w:b/>
        </w:rPr>
        <w:t xml:space="preserve"> </w:t>
      </w:r>
      <w:r>
        <w:rPr/>
        <w:t xml:space="preserve">правительством чиновники (подеста). </w:t>
      </w:r>
    </w:p>
    <w:p>
      <w:pPr>
        <w:pStyle w:val="Style9"/>
        <w:spacing w:lineRule="auto" w:line="360"/>
        <w:rPr>
          <w:color w:val="000000"/>
        </w:rPr>
      </w:pPr>
      <w:r>
        <w:rPr>
          <w:color w:val="000000"/>
        </w:rPr>
        <w:t xml:space="preserve">Всякое новое усиление террора провоцировалось обыкновенно каким-нибудь «покушением», «заговором» и т.п. В ноябре 1926 года за попытку совершить покушение на жизнь Муссолини был убит на месте 15-летний мальчик. Тотчас последовала волна арестов, смертных приговоров и т. д. </w:t>
      </w:r>
    </w:p>
    <w:p>
      <w:pPr>
        <w:pStyle w:val="Normal"/>
        <w:spacing w:lineRule="auto" w:line="360"/>
        <w:rPr/>
      </w:pPr>
      <w:r>
        <w:rPr/>
        <w:t>В начале 1928 года был установлен новый избирательный закон, по которому «большой фашистский совет» составлял перед выборами единый список кандидатов, а избиратели могли только принять или отвергнуть его в целом. Таким образом парламентская система в Италии была окончательно заменена диктатурой.</w:t>
      </w:r>
    </w:p>
    <w:p>
      <w:pPr>
        <w:pStyle w:val="Heading5"/>
        <w:spacing w:lineRule="auto" w:line="360"/>
        <w:rPr>
          <w:sz w:val="24"/>
        </w:rPr>
      </w:pPr>
      <w:r>
        <w:rPr>
          <w:sz w:val="24"/>
        </w:rPr>
        <w:t>Власть и влияние монархии, армии и церкви в значительной степени сохранились. Они вообще не были отождествлены с фа</w:t>
        <w:softHyphen/>
        <w:t xml:space="preserve">шизмом, но были, несомненно, его союзниками. </w:t>
      </w:r>
    </w:p>
    <w:p>
      <w:pPr>
        <w:pStyle w:val="Normal"/>
        <w:spacing w:lineRule="auto" w:line="360"/>
        <w:ind w:right="24" w:firstLine="720"/>
        <w:rPr/>
      </w:pPr>
      <w:r>
        <w:rPr/>
        <w:t xml:space="preserve">Считалось, Муссолини отвечает перед королем, так даже писалось в законах, но никто и не верил и меньше всего король. Какие бы то ни было упоминания об ответственности дуче не рекомендовались. За этим следила жандармерия. </w:t>
      </w:r>
    </w:p>
    <w:p>
      <w:pPr>
        <w:pStyle w:val="Heading5"/>
        <w:spacing w:lineRule="auto" w:line="360"/>
        <w:rPr>
          <w:sz w:val="24"/>
          <w:szCs w:val="24"/>
        </w:rPr>
      </w:pPr>
      <w:r>
        <w:rPr>
          <w:sz w:val="24"/>
        </w:rPr>
        <w:t>Католическая цер</w:t>
        <w:softHyphen/>
        <w:t>ковь получила по Латеранскому договору, заключенному в феврале 1929 года, даже больше власти и влияния, чем прежде. Наряду со значительными государственными дотациями она выговорила себе далеко идущие права вмешательства и контроля в области воспи</w:t>
        <w:softHyphen/>
        <w:t>тания и семейной жизни.</w:t>
      </w:r>
    </w:p>
    <w:p>
      <w:pPr>
        <w:pStyle w:val="Normal"/>
        <w:spacing w:lineRule="auto" w:line="360"/>
        <w:ind w:right="19" w:firstLine="720"/>
        <w:rPr/>
      </w:pPr>
      <w:r>
        <w:rPr>
          <w:rFonts w:eastAsia="Wingdings" w:cs="Wingdings" w:ascii="Wingdings" w:hAnsi="Wingdings"/>
        </w:rPr>
        <w:t></w:t>
      </w:r>
      <w:r>
        <w:rPr/>
        <w:t xml:space="preserve"> </w:t>
      </w:r>
      <w:r>
        <w:rPr/>
        <w:t xml:space="preserve">Следует отметить </w:t>
      </w:r>
      <w:r>
        <w:rPr>
          <w:b/>
          <w:bCs/>
        </w:rPr>
        <w:t>основные черты итальянского фашизма.</w:t>
      </w:r>
    </w:p>
    <w:p>
      <w:pPr>
        <w:pStyle w:val="Normal"/>
        <w:spacing w:lineRule="auto" w:line="360"/>
        <w:ind w:right="19" w:firstLine="720"/>
        <w:rPr/>
      </w:pPr>
      <w:r>
        <w:rPr/>
        <w:t xml:space="preserve">Прежде других определилась </w:t>
      </w:r>
      <w:r>
        <w:rPr>
          <w:b/>
          <w:bCs/>
          <w:i/>
          <w:iCs/>
        </w:rPr>
        <w:t>тенденция «вождизма»</w:t>
      </w:r>
      <w:r>
        <w:rPr/>
        <w:t xml:space="preserve">, единоличной диктатуры. Уже закон 1925 года “О полномочиях главы правительства” делал премьер-министра неответственным, не зависящим от парламента. Его коллеги по министерству, его министры превратились в простых помощников, ответственных перед своим главой; они назначались и смещались по воле последнего. 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В течение многих лет (до 1936 года) Муссолини занимал 7 министерских  постов одновременно. Закон 1926 года “О праве исполнительной власти издавать юридические нормы” предоставил “исполнительной власти“, то есть тому же главе  правительства, право на издание “декретов - законов”. При этом никакой грани между «законами», оставшимися компетенцией парламента, и «декретами-законами» проведено не было.</w:t>
      </w:r>
    </w:p>
    <w:p>
      <w:pPr>
        <w:pStyle w:val="Normal"/>
        <w:spacing w:lineRule="auto" w:line="360"/>
        <w:ind w:left="4" w:right="24" w:firstLine="720"/>
        <w:rPr/>
      </w:pPr>
      <w:r>
        <w:rPr>
          <w:b/>
          <w:bCs/>
          <w:i/>
          <w:iCs/>
        </w:rPr>
        <w:t>Вторая</w:t>
      </w:r>
      <w:r>
        <w:rPr/>
        <w:t xml:space="preserve"> быстро выявившаяся </w:t>
      </w:r>
      <w:r>
        <w:rPr>
          <w:b/>
          <w:bCs/>
          <w:i/>
          <w:iCs/>
        </w:rPr>
        <w:t>тенденция</w:t>
      </w:r>
      <w:r>
        <w:rPr/>
        <w:t xml:space="preserve"> касалась </w:t>
      </w:r>
      <w:r>
        <w:rPr>
          <w:b/>
          <w:bCs/>
          <w:i/>
          <w:iCs/>
        </w:rPr>
        <w:t>фашистской партии</w:t>
      </w:r>
      <w:r>
        <w:rPr/>
        <w:t>: она стала составной частью государственного аппарата. Партийные съезды были отменены, равно как и всякие формы</w:t>
      </w:r>
      <w:r>
        <w:rPr>
          <w:i/>
        </w:rPr>
        <w:t xml:space="preserve"> </w:t>
      </w:r>
      <w:r>
        <w:rPr/>
        <w:t xml:space="preserve">партийного «самоуправления». </w:t>
      </w:r>
    </w:p>
    <w:p>
      <w:pPr>
        <w:pStyle w:val="Normal"/>
        <w:spacing w:lineRule="auto" w:line="360"/>
        <w:ind w:left="4" w:right="163" w:firstLine="720"/>
        <w:rPr/>
      </w:pPr>
      <w:r>
        <w:rPr/>
        <w:t>Большой совет фашистской партии состоял из чиновников по должности и по назначению. Председателем совета являлся глава правительства. Совет ведал конституционными вопросами, обсуждал  важнейшие законопроекты, от него исходили назначе</w:t>
        <w:softHyphen/>
        <w:t xml:space="preserve">ния на ответственные посты. </w:t>
      </w:r>
    </w:p>
    <w:p>
      <w:pPr>
        <w:pStyle w:val="Normal"/>
        <w:spacing w:lineRule="auto" w:line="360"/>
        <w:ind w:left="4" w:right="4" w:firstLine="720"/>
        <w:rPr/>
      </w:pPr>
      <w:r>
        <w:rPr/>
        <w:t>Устав партии утверждался королевским декретом; официальный руководитель партии («секретарь») назначался королем по представлению главы правительства. Провинциальные организации партии руководились назначенными сверху секретарями: состоявшие при них директории имели совещательные функции, но даже членов этих директорий назначали указом главы правительства.</w:t>
      </w:r>
    </w:p>
    <w:p>
      <w:pPr>
        <w:pStyle w:val="Normal"/>
        <w:spacing w:lineRule="auto" w:line="360"/>
        <w:ind w:left="4" w:right="24" w:firstLine="720"/>
        <w:rPr/>
      </w:pPr>
      <w:r>
        <w:rPr>
          <w:b/>
          <w:bCs/>
          <w:i/>
          <w:iCs/>
        </w:rPr>
        <w:t>Третья тенденция</w:t>
      </w:r>
      <w:r>
        <w:rPr/>
        <w:t xml:space="preserve"> может быть определена словом </w:t>
      </w:r>
      <w:r>
        <w:rPr>
          <w:b/>
          <w:i/>
          <w:iCs/>
        </w:rPr>
        <w:t>террор</w:t>
      </w:r>
      <w:r>
        <w:rPr>
          <w:b/>
        </w:rPr>
        <w:t xml:space="preserve">. </w:t>
      </w:r>
      <w:r>
        <w:rPr/>
        <w:t xml:space="preserve">Фашистский режим не может иначе держаться,  кроме как  средствами массового подавления, кровавыми расправами. Соответственно с этим определяется значение полиции, точнее тех многих полицейских  служб, которые были созданы  при режиме Муссолини. </w:t>
      </w:r>
    </w:p>
    <w:p>
      <w:pPr>
        <w:pStyle w:val="Normal"/>
        <w:spacing w:lineRule="auto" w:line="360"/>
        <w:ind w:left="4" w:right="24" w:firstLine="720"/>
        <w:rPr/>
      </w:pPr>
      <w:r>
        <w:rPr/>
        <w:t xml:space="preserve">Помимо общей полиции существовали: “организация охраны от антифашистских преступлений” (ОВРА), “особая служба политических расследований”, “ добровольная милиция национальной безопасности” 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Противники режима находились под наблюдением специ</w:t>
        <w:softHyphen/>
        <w:t>альной тайной полиции; вновь учрежденные специальные суды приговаривали их к длительным срокам заключения или к интер</w:t>
        <w:softHyphen/>
        <w:t xml:space="preserve">нированию на отдаленные острова. Для осуждения не требовалось никаких иных мотивов, кроме подозрения в “политической неблагонадежности”. </w:t>
      </w:r>
    </w:p>
    <w:p>
      <w:pPr>
        <w:pStyle w:val="TextBodyIndent"/>
        <w:spacing w:lineRule="auto" w:line="360"/>
        <w:rPr/>
      </w:pPr>
      <w:r>
        <w:rPr>
          <w:color w:val="000000"/>
        </w:rPr>
        <w:t>Национальные меньшинства были также подвергнуты тяжелым притеснениям; но евреев, кото</w:t>
        <w:softHyphen/>
        <w:t>рых в Италии было очень мало, сначала не трогали. Лишь в 1937-1938 годах, в процессе сотрудничества с национал-социалистской Германией, начали осуществлять антисемитские акции, подпавшие под осуждение нюрнбергских законов. Итальянские фашисты, в рядах которых, во всяком случае в раннем периоде, были также лица еврейского происхождения, не убили ни одного еврея. Пропо</w:t>
        <w:softHyphen/>
        <w:t>ведуемый Муссолини «расизм» не имел биологической окраски.</w:t>
      </w:r>
    </w:p>
    <w:p>
      <w:pPr>
        <w:pStyle w:val="Normal"/>
        <w:spacing w:lineRule="auto" w:line="360"/>
        <w:ind w:left="19" w:right="33" w:firstLine="720"/>
        <w:rPr/>
      </w:pPr>
      <w:r>
        <w:rPr/>
        <w:t xml:space="preserve">Неотъемлемым свойством фашистской диктатуры является </w:t>
      </w:r>
      <w:r>
        <w:rPr>
          <w:b/>
          <w:bCs/>
          <w:i/>
          <w:iCs/>
        </w:rPr>
        <w:t>внешняя экспансия</w:t>
      </w:r>
      <w:r>
        <w:rPr>
          <w:b/>
          <w:bCs/>
        </w:rPr>
        <w:t>.</w:t>
      </w:r>
      <w:r>
        <w:rPr/>
        <w:t xml:space="preserve"> Муссолини заявлял претензии на то, чтобы “возродить Римскую империю”.</w:t>
      </w:r>
    </w:p>
    <w:p>
      <w:pPr>
        <w:pStyle w:val="Normal"/>
        <w:spacing w:lineRule="auto" w:line="360"/>
        <w:ind w:left="19" w:right="4" w:firstLine="720"/>
        <w:rPr/>
      </w:pPr>
      <w:r>
        <w:rPr/>
        <w:t>Фашистская Италия требовала себе некоторые французские земли (Савойя, Ницца, Корсика), претендовала на Мальту,  пыталась захватить остров Корфу, надеялась установить господство над Австрией (до союза с гитлеровской Германией), готовилась к захвату Восточной Африки.</w:t>
      </w:r>
    </w:p>
    <w:p>
      <w:pPr>
        <w:pStyle w:val="Normal"/>
        <w:spacing w:lineRule="auto" w:line="360"/>
        <w:ind w:left="4" w:right="38" w:firstLine="720"/>
        <w:rPr/>
      </w:pPr>
      <w:r>
        <w:rPr/>
        <w:t>В осуществление этой программы,</w:t>
      </w:r>
      <w:r>
        <w:rPr>
          <w:b/>
        </w:rPr>
        <w:t xml:space="preserve"> </w:t>
      </w:r>
      <w:r>
        <w:rPr/>
        <w:t>удалось захватить слабую, отсталую Абиссинию (1936 г.),  оккупировать Албанию (1938г.)</w:t>
      </w:r>
    </w:p>
    <w:p>
      <w:pPr>
        <w:pStyle w:val="Normal"/>
        <w:spacing w:lineRule="auto" w:line="360"/>
        <w:ind w:left="9" w:right="4" w:firstLine="720"/>
        <w:rPr/>
      </w:pPr>
      <w:r>
        <w:rPr/>
        <w:t xml:space="preserve">В июне 1940 года Италия - партнер Германии и Японии по антикоминтерновскому пакту - объявила войну Франции и Англии. Спустя некоторое время она напала на Грецию. Итальянская  фашистская пресса наполнилась обещаниями скорой великой </w:t>
      </w:r>
      <w:r>
        <w:rPr>
          <w:i/>
        </w:rPr>
        <w:t xml:space="preserve"> </w:t>
      </w:r>
      <w:r>
        <w:rPr/>
        <w:t xml:space="preserve">афро-европейской Римской империи. Конец был совсем не таким. </w:t>
      </w:r>
    </w:p>
    <w:p>
      <w:pPr>
        <w:pStyle w:val="Normal"/>
        <w:rPr/>
      </w:pPr>
      <w:r>
        <w:rPr/>
      </w:r>
      <w:bookmarkStart w:id="2" w:name="__RefHeading___Toc21243872"/>
      <w:bookmarkStart w:id="3" w:name="__RefHeading___Toc2124387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21243872"/>
      <w:r>
        <w:rPr/>
        <w:t>Глава 2. Немец</w:t>
        <w:softHyphen/>
        <w:t>кий фашизм</w:t>
      </w:r>
      <w:bookmarkEnd w:id="4"/>
    </w:p>
    <w:p>
      <w:pPr>
        <w:pStyle w:val="TextBodyInden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Indent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«Немец</w:t>
        <w:softHyphen/>
        <w:t>кий фашизм», при всех общих чертах, значительно отличается от «первоначального», итальянского фашизма — отличается своими причинами, структурой и, не в последнюю очередь, своими послед</w:t>
        <w:softHyphen/>
        <w:t>ствиями.</w:t>
      </w:r>
    </w:p>
    <w:p>
      <w:pPr>
        <w:pStyle w:val="Heading5"/>
        <w:spacing w:lineRule="auto" w:line="360"/>
        <w:rPr/>
      </w:pPr>
      <w:r>
        <w:rPr>
          <w:sz w:val="24"/>
        </w:rPr>
        <w:t>Подобно итальянской фашистской партии, Национал-социалист</w:t>
        <w:softHyphen/>
        <w:t>ская рабочая партия Германии (</w:t>
      </w:r>
      <w:r>
        <w:rPr>
          <w:sz w:val="24"/>
          <w:lang w:val="en-US"/>
        </w:rPr>
        <w:t>Nationalsozialistische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Arbeiterpartei</w:t>
      </w:r>
      <w:r>
        <w:rPr>
          <w:sz w:val="24"/>
        </w:rPr>
        <w:t>, НСДАП) также возникла в условиях экономического и общественного кризиса послевоенных лет. Впрочем, она выросла в массовую партию лишь в годы мирового экономического кризиса. Муссолини пришел к власти всего лишь через три года после осно</w:t>
        <w:softHyphen/>
        <w:t>вания своей партии, но ему понадобилось для ее развития и укреп</w:t>
        <w:softHyphen/>
        <w:t>ления еще шесть лет; между тем Гитлер смог захватить власть лишь через 13 лет, но затем, пользуясь этой властью, сумел в течение шести месяцев устранить все враждебные ему или соперничавшие с ним силы. Таким образом, история роста НСДАП существенно отличается от развития фашистской партии в Италии. Несомнен</w:t>
        <w:softHyphen/>
        <w:t>но, это объясняется разными условиями, в которых находились эти партии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Три обстоятельства способствовали установлению фашистской диктатуры в Германии: </w:t>
      </w:r>
    </w:p>
    <w:p>
      <w:pPr>
        <w:pStyle w:val="Normal"/>
        <w:spacing w:lineRule="auto" w:line="360"/>
        <w:rPr/>
      </w:pPr>
      <w:r>
        <w:rPr/>
        <w:t>а) монополистическая буржуазия нашла в ней желанный выход из острой политической ситуации, созданной экономическим кризисом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б) мелим буржуазия и некоторые слои крестьянства видели в демагогических обещание гитлеровской партии осуществление надежд на смягчение экономических трудностей, вызванных ростом монополий и усугубленных  кризисом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) рабочий класс Германии - и это едва ли не главное оказался расколотым и поэтому разоруженным: коммунистическая партия была недостаточно сильна, чтобы остановить фашизм помимо  и против социал-демократии.</w:t>
      </w:r>
    </w:p>
    <w:p>
      <w:pPr>
        <w:pStyle w:val="Normal"/>
        <w:spacing w:lineRule="auto" w:line="360"/>
        <w:rPr/>
      </w:pPr>
      <w:r>
        <w:rPr/>
        <w:t>В 1929 году разразился экономический</w:t>
      </w:r>
      <w:r>
        <w:rPr>
          <w:i/>
        </w:rPr>
        <w:t xml:space="preserve"> </w:t>
      </w:r>
      <w:r>
        <w:rPr/>
        <w:t>кризис. Уровень промышленной продукции понизился почти наполовину, а безработных стало 9 млн. человек. Народные массы переходили на сторону компартии. На выборах  1930 года она получила 4,5 млн. голосов - на 1</w:t>
      </w:r>
      <w:r>
        <w:rPr>
          <w:i/>
        </w:rPr>
        <w:t xml:space="preserve"> </w:t>
      </w:r>
      <w:r>
        <w:rPr/>
        <w:t xml:space="preserve">300 000 человек больше, чем в 1928 году. </w:t>
      </w:r>
    </w:p>
    <w:p>
      <w:pPr>
        <w:pStyle w:val="Normal"/>
        <w:spacing w:lineRule="auto" w:line="360"/>
        <w:rPr/>
      </w:pPr>
      <w:r>
        <w:rPr/>
        <w:t>Предвидя опасность фашистского переворота, Коммунистическая партия Германки предложила левым силам, особенно социал-демократам, объединиться в едином антинацистском фронте. Предложение было отвергнуто. Социал-демократические лидеры объявили, что не окажут сопротивления Гитлеру, если</w:t>
      </w:r>
      <w:r>
        <w:rPr>
          <w:b/>
        </w:rPr>
        <w:t xml:space="preserve"> </w:t>
      </w:r>
      <w:r>
        <w:rPr/>
        <w:t>тот придет к власти «легальным путем» - соблюдение конституционной процедуры: выборы, поручение составить правительство и пр.</w:t>
      </w:r>
    </w:p>
    <w:p>
      <w:pPr>
        <w:pStyle w:val="Normal"/>
        <w:spacing w:lineRule="auto" w:line="360"/>
        <w:rPr>
          <w:i/>
          <w:i/>
        </w:rPr>
      </w:pPr>
      <w:r>
        <w:rPr/>
        <w:t>На выборах в</w:t>
      </w:r>
      <w:r>
        <w:rPr>
          <w:b/>
        </w:rPr>
        <w:t xml:space="preserve"> </w:t>
      </w:r>
      <w:r>
        <w:rPr/>
        <w:t>рейхстаг, состоявшихся в августе 1932 года гитлеровцы получили 13 млн. голосов - далеко не большинство. Они</w:t>
      </w:r>
      <w:r>
        <w:rPr>
          <w:b/>
        </w:rPr>
        <w:t xml:space="preserve"> </w:t>
      </w:r>
      <w:r>
        <w:rPr/>
        <w:t xml:space="preserve">пытались поправить дело в ноябре, но неожиданно, за какие-нибудь два-три месяца, потеряли 2 млн. избирателей. В то же время компартия завоевала 600 тыс. новых голосов. За нее голосовало 6 миллионов избирателей. 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/>
        <w:t>Результаты ноябрьских выборов были неожиданными для монополистических хозяев Германии. И хотя на выборах в рейхстаг 6 ноября 1932 года НСДАП потеряла 34 места и оказалась в кризисе, который мог бы привести к ее упадку, по инициативе руководящих деятелей германской крупной промышленности и сельского хозяйства и при поддержке некото</w:t>
        <w:softHyphen/>
        <w:t>рых политиков из окружения президента фон Гинденбурга был свергнут рейхсканцлер фон Шлейхер и было образовано коалици</w:t>
        <w:softHyphen/>
        <w:t>онное правительство во главе с Адольфом Гитлером.</w:t>
      </w:r>
    </w:p>
    <w:p>
      <w:pPr>
        <w:pStyle w:val="Heading5"/>
        <w:spacing w:lineRule="auto" w:line="360"/>
        <w:rPr>
          <w:sz w:val="24"/>
          <w:szCs w:val="24"/>
        </w:rPr>
      </w:pPr>
      <w:r>
        <w:rPr>
          <w:sz w:val="24"/>
        </w:rPr>
        <w:t>Сразу же после назначения Гитлера рейхсканцлером был рас</w:t>
        <w:softHyphen/>
        <w:t>пущен рейхстаг и объявлены новые выборы. В последовавшей за этим избирательной борьбе национал-социалисты могли не только использовать пожертвования промышленников — излившиеся теперь мощным потоком — но и без стеснения эффективно исполь</w:t>
        <w:softHyphen/>
        <w:t>зовать свою позицию силы. Для этого они располагали средствами — государственной властью и партийной армией, к тому же напо</w:t>
        <w:softHyphen/>
        <w:t>ловину принявшей государственный характер. В Пруссии двумя приказами (11 и 22 февраля) 40000 штурмовиков и эсэсовцев были включены во вспомогательную полицию. 17 февраля Геринг потребовал от них безжалостно преследовать политических про</w:t>
        <w:softHyphen/>
        <w:t>тивников, применяя огнестрельное оружие. В ночь поджога рейхс</w:t>
        <w:softHyphen/>
        <w:t>тага (27 февраля 1933 года), в котором обвинили коммунистов, были арестованы тысячи коммунистических активистов по зара</w:t>
        <w:softHyphen/>
        <w:t>нее составленным спискам. Днем позже эта беспримерная волна арестов была задним числом «легализована» так называемым «Распоряжением рейхспрезидента о защите народа и государства», вследствие чего потеряли силу важнейшие права, гарантирован</w:t>
        <w:softHyphen/>
        <w:t>ные Веймарской конституцией. Тем самым члены КПГ были фак</w:t>
        <w:softHyphen/>
        <w:t>тически поставлены вне закона, хотя их партия могла еще принять участие в выборах в рейхстаг 5 марта. Она получила 81 место, но 13 марта ее мандаты были аннулированы.</w:t>
      </w:r>
    </w:p>
    <w:p>
      <w:pPr>
        <w:pStyle w:val="Normal"/>
        <w:spacing w:lineRule="auto" w:line="360"/>
        <w:rPr/>
      </w:pPr>
      <w:r>
        <w:rPr/>
        <w:t>Государственная власть фашистской Германии сосредоточилась в правительстве, правительственная власть - в особе “фюрера”.</w:t>
      </w:r>
    </w:p>
    <w:p>
      <w:pPr>
        <w:pStyle w:val="Normal"/>
        <w:spacing w:lineRule="auto" w:line="360"/>
        <w:rPr/>
      </w:pPr>
      <w:r>
        <w:rPr/>
        <w:t xml:space="preserve">Уже закон 24 марта 1933 г. разрешал имперскому правительству, не испрашивая санкций парламента, надавать акты, которые «уклоняются от конституции». </w:t>
      </w:r>
    </w:p>
    <w:p>
      <w:pPr>
        <w:pStyle w:val="Normal"/>
        <w:spacing w:lineRule="auto" w:line="360"/>
        <w:rPr/>
      </w:pPr>
      <w:r>
        <w:rPr/>
        <w:t>Августовский закон 1934 года уничтожал должность президента, а его полномочия передавал “фюреру”,  который одновременно оставался главой правительства и партии. Ни перед кем не ответственный,  «фюрер» пребывал в этой роли пожизненно и мог назначить себе преемника.</w:t>
      </w:r>
    </w:p>
    <w:p>
      <w:pPr>
        <w:pStyle w:val="Normal"/>
        <w:spacing w:lineRule="auto" w:line="360"/>
        <w:rPr/>
      </w:pPr>
      <w:r>
        <w:rPr/>
        <w:t xml:space="preserve">Рейхстаг сохранялся, но только для парадных демонстраций. Иногда - в демагогических и внешнеполитических целях - гитлеровцы проводили «народные опросы». При этом заранее объявлялось, что всякий, кто воспользуется правом голосовать тайно, будет считаться «врагом народа». 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Как и в Италия, в Германии были уничтожены органы местного самоуправления. Деление на земли, а соответственно с тем земельные ландтаги, упразднялось “во имя единства нации”. Управление областями поручалось чиновникам, которых назначало правительство.</w:t>
      </w:r>
    </w:p>
    <w:p>
      <w:pPr>
        <w:pStyle w:val="Normal"/>
        <w:spacing w:lineRule="auto" w:line="360"/>
        <w:rPr/>
      </w:pPr>
      <w:r>
        <w:rPr/>
        <w:t xml:space="preserve">Формально не отмененная Веймарская конституция прекратила свое действие. </w:t>
      </w:r>
    </w:p>
    <w:p>
      <w:pPr>
        <w:pStyle w:val="Normal"/>
        <w:spacing w:lineRule="auto" w:line="360"/>
        <w:rPr/>
      </w:pPr>
      <w:r>
        <w:rPr/>
        <w:t>Свойственные империализму процессы нашли в гитлеровском рейхе свое законченное выражение. Тесная и непосредственная связь существовала здесь между партией, государством,  монополиями - экономическими гигантами типа “Фарбениндустри”, авто гиганта “Круппа” и др.</w:t>
      </w:r>
    </w:p>
    <w:p>
      <w:pPr>
        <w:pStyle w:val="Normal"/>
        <w:spacing w:lineRule="auto" w:line="360"/>
        <w:rPr/>
      </w:pPr>
      <w:r>
        <w:rPr/>
        <w:t xml:space="preserve">Законом 27 февраля 1934 года в Германии учреждались </w:t>
      </w:r>
      <w:r>
        <w:rPr>
          <w:b/>
          <w:bCs/>
          <w:i/>
          <w:iCs/>
        </w:rPr>
        <w:t>хозяйственные палаты</w:t>
      </w:r>
      <w:r>
        <w:rPr/>
        <w:t xml:space="preserve"> - общеимперская и провинциальные. Во главе их были поставлены представители монополий. Палаты имели важные полномочия в деле регулирования экономической жизни. </w:t>
      </w:r>
    </w:p>
    <w:p>
      <w:pPr>
        <w:pStyle w:val="Normal"/>
        <w:spacing w:lineRule="auto" w:line="360"/>
        <w:rPr/>
      </w:pPr>
      <w:r>
        <w:rPr/>
        <w:t xml:space="preserve">Результаты сказались быстро: средняя продолжительность рабочего дня выросла с 8 до 10-12  часов тогда как реальная заработная плата составляла в 1935 году всего только 70% от зарплаты 1933 года. Соответственно с тем происходил рост прибылей монополий: доходы Стального треста, например,  составляли  8.6 млн. марок в 1933 году и 27 млн. в 1940 году. </w:t>
      </w:r>
    </w:p>
    <w:p>
      <w:pPr>
        <w:pStyle w:val="Normal"/>
        <w:spacing w:lineRule="auto" w:line="360"/>
        <w:rPr/>
      </w:pPr>
      <w:r>
        <w:rPr/>
        <w:t xml:space="preserve">Используя правительственную власть, хозяйственные палаты проводили искусственное картелирование, в результате которого мелкие предприятия поглощались крупными. Крестьяне и торговцы,  ремесленники и кустари, ожидавшие от фашизма экономических благ, были обмануты: ни земли, ни  кредита,  ни отсрочки долгов они не получили. </w:t>
      </w:r>
    </w:p>
    <w:p>
      <w:pPr>
        <w:pStyle w:val="Normal"/>
        <w:spacing w:lineRule="auto" w:line="360"/>
        <w:rPr/>
      </w:pPr>
      <w:r>
        <w:rPr/>
        <w:t>В стране развертывалась настоящая травля коммунистов. Начиная с 1933 года тысячи членов КПГ были брошены в тюрьмы и концентрационные лагеря. Коммунисты погибали в застенках и при “попытках к бегству”. Вскоре наступила очередь всех других партий, включая</w:t>
      </w:r>
      <w:r>
        <w:rPr>
          <w:b/>
        </w:rPr>
        <w:t xml:space="preserve"> </w:t>
      </w:r>
      <w:r>
        <w:rPr/>
        <w:t>буржуазные. Право на существование получила одна только нацистская партия</w:t>
      </w:r>
      <w:r>
        <w:rPr>
          <w:i/>
        </w:rPr>
        <w:t xml:space="preserve">. </w:t>
      </w: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>Профессиональные союзы трудящихся Германии были распущены, средства этих союзов конфискованы. Используя опыт Италии, гитлеровцы создали свои собственные  «профсоюзы», в которые насильно загоняли людей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</w:rPr>
        <w:t>Нацистская партия</w:t>
      </w:r>
      <w:r>
        <w:rPr/>
        <w:t xml:space="preserve"> стала частью правительственной машины. Пребывание в рейхстаге и на государственной службе связывалось присягой на верность “национал социализму”</w:t>
      </w:r>
    </w:p>
    <w:p>
      <w:pPr>
        <w:pStyle w:val="Normal"/>
        <w:spacing w:lineRule="auto" w:line="360"/>
        <w:rPr/>
      </w:pPr>
      <w:r>
        <w:rPr/>
        <w:t xml:space="preserve">Центральные и местные органы фашистской партии имели правительственные функции. Решения съездов партии получали силу закона. </w:t>
      </w:r>
    </w:p>
    <w:p>
      <w:pPr>
        <w:pStyle w:val="Normal"/>
        <w:spacing w:lineRule="auto" w:line="360"/>
        <w:rPr/>
      </w:pPr>
      <w:r>
        <w:rPr/>
        <w:t xml:space="preserve">Партия имела особое устройство. Члены партии должны были беспрекословно подчиняться приказам местных “фюреров”, которых (как и в Италии) назначали сверху. </w:t>
      </w:r>
    </w:p>
    <w:p>
      <w:pPr>
        <w:pStyle w:val="Normal"/>
        <w:spacing w:lineRule="auto" w:line="360"/>
        <w:rPr/>
      </w:pPr>
      <w:r>
        <w:rPr/>
        <w:t>В непосредственном подчинении партийного центра находились палаческие «штурмовые отряды» (СА), охранные отряды (СС) и некоторые особые воинские части, укомплектованные фанатичными сторонниками Гитлера.</w:t>
      </w:r>
    </w:p>
    <w:p>
      <w:pPr>
        <w:pStyle w:val="Normal"/>
        <w:spacing w:lineRule="auto" w:line="360"/>
        <w:rPr/>
      </w:pPr>
      <w:r>
        <w:rPr/>
        <w:t>Особое мести в системе репрессивного аппарата заняла тельная полиция - гестапо, располагавшая огромным аппаратом, значительными средствами и неограниченными полномочиями.</w:t>
      </w:r>
    </w:p>
    <w:p>
      <w:pPr>
        <w:pStyle w:val="Normal"/>
        <w:spacing w:lineRule="auto" w:line="360"/>
        <w:rPr/>
      </w:pPr>
      <w:r>
        <w:rPr/>
        <w:t xml:space="preserve">Как и в Италии, мы видим здесь не одну полицию, а несколько. Гестапо подчиняется правительству. Штурмовики и эсэсовцы  - партии. Одна полиция следила за другой, и ни одна не доверяла другой. </w:t>
      </w:r>
    </w:p>
    <w:p>
      <w:pPr>
        <w:pStyle w:val="Heading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360"/>
        <w:rPr>
          <w:rFonts w:eastAsia="Arial Unicode MS"/>
          <w:sz w:val="24"/>
          <w:szCs w:val="24"/>
        </w:rPr>
      </w:pPr>
      <w:r>
        <w:rPr>
          <w:sz w:val="24"/>
        </w:rPr>
        <w:t>Наряду с политическими противниками системы, сопротивле</w:t>
        <w:softHyphen/>
        <w:t xml:space="preserve">ние которых никогда не было полностью сломлено, мероприятия национал-социалистских террористических органов были прежде всего направлены </w:t>
      </w:r>
      <w:r>
        <w:rPr>
          <w:b/>
          <w:bCs w:val="false"/>
          <w:i/>
          <w:iCs w:val="false"/>
          <w:sz w:val="24"/>
        </w:rPr>
        <w:t>против меньшинств</w:t>
      </w:r>
      <w:r>
        <w:rPr>
          <w:sz w:val="24"/>
        </w:rPr>
        <w:t>. В первую очередь это каса</w:t>
        <w:softHyphen/>
        <w:t>лось, конечно, евреев, которые стали жертвами клеветы, беспра</w:t>
        <w:softHyphen/>
        <w:t>вия, были исключены из «национального сообщества», ограблены, подвергнуты преследованиям и в конце концов уничтожены. Пре</w:t>
        <w:softHyphen/>
        <w:t>следование евреев национал-социалистами проводилось разными уч</w:t>
        <w:softHyphen/>
        <w:t>реждениями, разными методами и оправдывалось разными моти</w:t>
        <w:softHyphen/>
        <w:t>вами.</w:t>
      </w:r>
    </w:p>
    <w:p>
      <w:pPr>
        <w:pStyle w:val="Heading5"/>
        <w:spacing w:lineRule="auto" w:line="360"/>
        <w:rPr>
          <w:rFonts w:eastAsia="Arial Unicode MS"/>
          <w:sz w:val="24"/>
        </w:rPr>
      </w:pPr>
      <w:r>
        <w:rPr>
          <w:sz w:val="24"/>
        </w:rPr>
        <w:t>Самые заметные, хотя и не обязательно самые важные дейст</w:t>
        <w:softHyphen/>
        <w:t>вия предпринимались при этом вполне открыто активистами пар</w:t>
        <w:softHyphen/>
        <w:t>тии и подчиненных ей учреждений; они претендовали на выраже</w:t>
        <w:softHyphen/>
        <w:t>ние «воли народа», не имея для этого оснований, так как большин</w:t>
        <w:softHyphen/>
        <w:t>ство населения было пассивно:</w:t>
      </w:r>
    </w:p>
    <w:p>
      <w:pPr>
        <w:pStyle w:val="Heading5"/>
        <w:numPr>
          <w:ilvl w:val="0"/>
          <w:numId w:val="2"/>
        </w:numPr>
        <w:spacing w:lineRule="auto" w:line="360"/>
        <w:ind w:left="0" w:firstLine="567"/>
        <w:rPr>
          <w:rFonts w:eastAsia="Arial Unicode MS"/>
          <w:sz w:val="24"/>
        </w:rPr>
      </w:pPr>
      <w:r>
        <w:rPr>
          <w:sz w:val="24"/>
        </w:rPr>
        <w:t xml:space="preserve">бойкот еврейских торговцев, врачей и адвокатов, объявленный 1 апреля 1933 года, </w:t>
      </w:r>
    </w:p>
    <w:p>
      <w:pPr>
        <w:pStyle w:val="Heading5"/>
        <w:numPr>
          <w:ilvl w:val="0"/>
          <w:numId w:val="2"/>
        </w:numPr>
        <w:spacing w:lineRule="auto" w:line="360"/>
        <w:ind w:left="0" w:firstLine="567"/>
        <w:rPr>
          <w:rFonts w:eastAsia="Arial Unicode MS"/>
          <w:sz w:val="24"/>
        </w:rPr>
      </w:pPr>
      <w:r>
        <w:rPr>
          <w:sz w:val="24"/>
        </w:rPr>
        <w:t>сожжение в Берлине и в других университетских городах «антине</w:t>
        <w:softHyphen/>
        <w:t>мецких сочинений» 10 мая 1933 года</w:t>
      </w:r>
    </w:p>
    <w:p>
      <w:pPr>
        <w:pStyle w:val="Heading5"/>
        <w:numPr>
          <w:ilvl w:val="0"/>
          <w:numId w:val="2"/>
        </w:numPr>
        <w:spacing w:lineRule="auto" w:line="360"/>
        <w:ind w:left="0" w:firstLine="567"/>
        <w:rPr>
          <w:rFonts w:eastAsia="Arial Unicode MS"/>
          <w:sz w:val="24"/>
          <w:szCs w:val="24"/>
        </w:rPr>
      </w:pPr>
      <w:r>
        <w:rPr>
          <w:sz w:val="24"/>
        </w:rPr>
        <w:t>«хрустальная ночь» - погром 9 ноября 1938 года, когда были разбиты стекла и разграблены еврейские магазины, а также разрушены почти все синагоги,— сверх того 26000 евреев было отправлено в концентрационные лагеря и был убит 91 человек еврейского происхождения.</w:t>
      </w:r>
    </w:p>
    <w:p>
      <w:pPr>
        <w:pStyle w:val="Normal"/>
        <w:spacing w:lineRule="auto" w:line="360"/>
        <w:rPr/>
      </w:pPr>
      <w:r>
        <w:rPr/>
        <w:t>Еще важнее этих и многих других безобразий, не только тер</w:t>
        <w:softHyphen/>
        <w:t>пимых, но провоцируемых и проводимых национал-социалистами, были сотни антисемитских законов, постановлений и дополнений, опять-таки часто мотивируемых «волей народа», которую представ</w:t>
        <w:softHyphen/>
        <w:t>ляли сами национал-социалисты.</w:t>
      </w:r>
    </w:p>
    <w:p>
      <w:pPr>
        <w:pStyle w:val="Normal"/>
        <w:spacing w:lineRule="auto" w:line="360"/>
        <w:rPr/>
      </w:pPr>
      <w:r>
        <w:rPr/>
        <w:t>С первых дней власти гитлеровцы стали готовиться к «</w:t>
      </w:r>
      <w:r>
        <w:rPr>
          <w:b/>
          <w:bCs/>
          <w:i/>
          <w:iCs/>
        </w:rPr>
        <w:t>большой войне</w:t>
      </w:r>
      <w:r>
        <w:rPr/>
        <w:t>», которая должна была обеспечить германской нации господство над всем миром.</w:t>
      </w:r>
    </w:p>
    <w:p>
      <w:pPr>
        <w:pStyle w:val="Normal"/>
        <w:spacing w:lineRule="auto" w:line="360"/>
        <w:rPr/>
      </w:pPr>
      <w:r>
        <w:rPr/>
        <w:t>Односторонне, при благожелательном отношении США, Англии и Фракции, Германия разрывает Версальский договор  и  создает колоссальную военную машину. В 1939 году Гитлер отдал приказ о начале военных действий против Польши. Вторая мировая война нач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21243873"/>
      <w:bookmarkEnd w:id="5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58" w:right="14" w:firstLine="720"/>
        <w:rPr/>
      </w:pPr>
      <w:r>
        <w:rPr/>
        <w:t>Итак, государственный строй,  политические режимы фашистской Италии и гитлеровской Германии обнаруживают больше сходства,</w:t>
      </w:r>
      <w:r>
        <w:rPr>
          <w:i/>
        </w:rPr>
        <w:t xml:space="preserve"> </w:t>
      </w:r>
      <w:r>
        <w:rPr/>
        <w:t>чем различий. Недаром Муссолини признавал: ”Фашизм и национал-социализм есть два параллельных течения в истории”.</w:t>
      </w:r>
    </w:p>
    <w:p>
      <w:pPr>
        <w:pStyle w:val="Normal"/>
        <w:spacing w:lineRule="auto" w:line="360"/>
        <w:rPr/>
      </w:pPr>
      <w:r>
        <w:rPr/>
        <w:t>В сравнении режимов в Италии и Германии можно установить сущность фашизма.</w:t>
      </w:r>
    </w:p>
    <w:p>
      <w:pPr>
        <w:pStyle w:val="Normal"/>
        <w:spacing w:lineRule="auto" w:line="360"/>
        <w:ind w:firstLine="709"/>
        <w:rPr/>
      </w:pPr>
      <w:r>
        <w:rPr/>
        <w:t xml:space="preserve">Фашизм является плодом кризиса либеральной системы, который поражает в особенности мелкую буржуазию. </w:t>
      </w:r>
    </w:p>
    <w:p>
      <w:pPr>
        <w:pStyle w:val="Normal"/>
        <w:spacing w:lineRule="auto" w:line="360"/>
        <w:ind w:firstLine="709"/>
        <w:rPr/>
      </w:pPr>
      <w:r>
        <w:rPr/>
        <w:t xml:space="preserve">Фашизм приходит к власти благодаря союзу, тактическому и противоречивому, между крупными частными интересами и широкими секторами средних классов. </w:t>
      </w:r>
    </w:p>
    <w:p>
      <w:pPr>
        <w:pStyle w:val="Normal"/>
        <w:spacing w:lineRule="auto" w:line="360"/>
        <w:ind w:firstLine="709"/>
        <w:rPr/>
      </w:pPr>
      <w:r>
        <w:rPr/>
        <w:t xml:space="preserve">Фашизм у власти приводит к усилению капиталистических структур и ускоряет процесс экономической концентрации. </w:t>
      </w:r>
    </w:p>
    <w:p>
      <w:pPr>
        <w:pStyle w:val="Normal"/>
        <w:spacing w:lineRule="auto" w:line="360"/>
        <w:ind w:firstLine="709"/>
        <w:rPr/>
      </w:pPr>
      <w:r>
        <w:rPr/>
        <w:t xml:space="preserve">Эта эволюция сопровождается реструктуризацией социального организма благодаря обработке масс, созданию аппарата, физического и психологического террора, действиям всемогущего, национального вождя и засилья единственной партии, которая представляет собой самое эффективное орудие, с помощью которого старый правящий класс пытается морально компенсировать экономически ущемленную мелкую буржуазию. </w:t>
      </w:r>
    </w:p>
    <w:p>
      <w:pPr>
        <w:pStyle w:val="Normal"/>
        <w:spacing w:lineRule="auto" w:line="360"/>
        <w:ind w:firstLine="709"/>
        <w:rPr/>
      </w:pPr>
      <w:r>
        <w:rPr/>
        <w:t>Велика и роль личности в истории становления тоталитарных режимов, которые навязывают свою идеологию, концентрируют военное производство, развитие экономики за счет использования террор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Heading1"/>
        <w:rPr/>
      </w:pPr>
      <w:r>
        <w:rPr/>
      </w:r>
      <w:bookmarkStart w:id="6" w:name="__RefHeading___Toc21243874"/>
      <w:bookmarkStart w:id="7" w:name="__RefHeading___Toc21243874"/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8" w:name="__RefHeading___Toc21243874"/>
      <w:r>
        <w:rPr/>
        <w:t>Список литературы:</w:t>
      </w:r>
      <w:bookmarkEnd w:id="8"/>
    </w:p>
    <w:p>
      <w:pPr>
        <w:pStyle w:val="Normal"/>
        <w:spacing w:lineRule="atLeast" w:line="160"/>
        <w:ind w:left="142" w:right="84" w:firstLine="567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Белоусов Л.С. «Муссолини: диктатура и демагогия» Изд-во «Машиностроение». М., 199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Бессонов Б. Фашизм:идеология и практика. М. , 1985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Буханов В. «Гитлеровский «новый порядок» в Европе и его крах 1939-1945 гг.». Изд-во Уральского университета. Екатеринбург, 1994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jc w:val="left"/>
        <w:rPr/>
      </w:pPr>
      <w:r>
        <w:rPr/>
        <w:t xml:space="preserve">Випперман Вольфганг </w:t>
      </w:r>
      <w:r>
        <w:rPr>
          <w:szCs w:val="22"/>
        </w:rPr>
        <w:t>Европейский фашизм в сравнении. 1922-1982 / Пер. с нем. А. И. Федорова. Новосибирск: Сибирский хро</w:t>
        <w:softHyphen/>
        <w:t>нограф, 2000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Галактионов Ю. В. Германский фашизм как феномен первой половины </w:t>
      </w:r>
      <w:r>
        <w:rPr>
          <w:lang w:val="en-US"/>
        </w:rPr>
        <w:t>XX</w:t>
      </w:r>
      <w:r>
        <w:rPr/>
        <w:t xml:space="preserve"> века: отечественная историография 1945-90-х годов. - Кемерово: Кемеровский государственный университет, 1999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2011"/>
        </w:tabs>
        <w:ind w:left="201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cs="Arial"/>
      <w:b/>
      <w:bCs/>
      <w:w w:val="15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FF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hanging="0"/>
    </w:pPr>
    <w:rPr>
      <w:w w:val="150"/>
      <w:sz w:val="28"/>
    </w:rPr>
  </w:style>
  <w:style w:type="paragraph" w:styleId="2">
    <w:name w:val="Основной текст с отступом 2"/>
    <w:basedOn w:val="Normal"/>
    <w:qFormat/>
    <w:pPr>
      <w:spacing w:lineRule="atLeast" w:line="240"/>
      <w:ind w:right="4" w:firstLine="720"/>
    </w:pPr>
    <w:rPr/>
  </w:style>
  <w:style w:type="paragraph" w:styleId="3">
    <w:name w:val="Основной текст с отступом 3"/>
    <w:basedOn w:val="Normal"/>
    <w:qFormat/>
    <w:pPr>
      <w:spacing w:lineRule="atLeast" w:line="240"/>
      <w:ind w:right="4" w:firstLine="720"/>
    </w:pPr>
    <w:rPr>
      <w:color w:val="0000FF"/>
    </w:rPr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Style9">
    <w:name w:val="Цитата"/>
    <w:basedOn w:val="Normal"/>
    <w:qFormat/>
    <w:pPr>
      <w:spacing w:lineRule="atLeast" w:line="160"/>
      <w:ind w:left="4" w:right="33" w:firstLine="720"/>
    </w:pPr>
    <w:rPr>
      <w:color w:val="0000FF"/>
    </w:rPr>
  </w:style>
  <w:style w:type="paragraph" w:styleId="Footnote">
    <w:name w:val="Footnote Text"/>
    <w:basedOn w:val="Normal"/>
    <w:pPr>
      <w:widowControl/>
      <w:overflowPunct w:val="false"/>
      <w:ind w:hanging="0"/>
      <w:jc w:val="left"/>
      <w:textAlignment w:val="baseline"/>
    </w:pPr>
    <w:rPr>
      <w:rFonts w:ascii="Times New Roman CYR;Times New Roman" w:hAnsi="Times New Roman CYR;Times New Roman" w:cs="Times New Roman CYR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46:00Z</dcterms:created>
  <dc:creator>Юля</dc:creator>
  <dc:description/>
  <dc:language>en-US</dc:language>
  <cp:lastModifiedBy>Юля</cp:lastModifiedBy>
  <cp:lastPrinted>2002-10-01T14:06:00Z</cp:lastPrinted>
  <dcterms:modified xsi:type="dcterms:W3CDTF">2003-09-25T15:46:00Z</dcterms:modified>
  <cp:revision>3</cp:revision>
  <dc:subject/>
  <dc:title>В ходе установления фашистской диктатуры были запрещены все оппозиционные партии, профсоюзы и газеты</dc:title>
</cp:coreProperties>
</file>